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p numbers do not directly refer to speed, but to power.  Warp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level required to enter the warp continuum, and is known as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 Warp 2 is twice that power level, etc.  Fractional war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reshold power while the ship, though traveling via warp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is still "in" the Einstein space-time continuum at sub-ligh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ula relating the Warp number W to velocity in terms of 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diculous V = W^3.  In Trek Classic's very first episode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en at the edge of our galaxy.  Even assuming this to be the near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by going perpendicular to the galactic plane, it is still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light years from Earth.  At a cruising speed of Warp 6 = 216 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ould have spent at least 7 years getting out there, then 7 mor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V = W^3, velocity is defined by the sum of an infinit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3rd-order Cochrane function, which is applicable to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effect fields such as are utilized by major Federation vesse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ium class onward.  The first term of this series is the familiar W^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erm is the integral of the first term, W^4/4, the thir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of the second, W^5/20, and so on, ad infinitum.  Each ter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of the preceding term.  Thus the common mistake so often mad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only the first term of the series as if it were the entir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havior of this series is such that the terms rise in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n become increasingly smaller so as to converge on a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his may be calculated by the equivalent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=  6 * { e^W - [ (W^2)/2 + W + 1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V = velocity, W = Warp factor, and e = base for natural logs 2.71828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alculated in this manner, this function give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ted              Un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wer               Warp Sp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                 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                   14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                    69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                   249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                   779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                  227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                  638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                 17639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                  4831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                 131792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                 358809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                 9760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3                2653889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4                7214947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               19613332.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tarship designers, these numbers seemed too good to be tr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they were.  From the earliest days of starship operations,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had always registered a small power loss as they were f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1 power.  Defined as the difference between Generated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Power, this drain was ascribed to the faintly conceived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inuum drag".  It was Delivered Power that determined actual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3rd-order Cochrane function.  As the phenomena was still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understood for mathematical description, progressive incre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generation capability had to be matched empirically with incre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Power via actual flight testing, and the term Warp Facto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Generated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lithium breakthru made it possible to generate unprece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s of threshold power, and led to the Federation's invest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class vessels.  Able to safely generate and sustain War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these ships found the drag/drain worsening rapidly at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the USS Enterprise, under Christopher Pike, that first challe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Warp Barrier".  After three month's total overhaul at the Terran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yards personally supervised at every stage by Montgomery Scott,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on speed runs pushing her anti-matter reactors as high as Warp 13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econds at a time.  The resulting measurements at last permitted Scot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continuum drag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n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F = G - ------------------------------------ +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G-S) + (tan^2(A)+((G-S)^2)-1)^(1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 = G - C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 = Delivered Power; G = Generated Power; CDF = Continuum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; A = 5.1050881 radians; and S = 9.8658770244 (Scott's constan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table of Warp speeds is 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ed         Delivered      War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wer             Power           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          1.00000           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            1.98354           13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             2.96260           65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             3.93509          23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             4.89755          696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             5.84370         1926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             6.76140         4999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             7.62571        1207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              8.38615        26048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             8.96633        46707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              9.33067        67348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              9.53548        82717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              9.65322        93087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4              9.72615       100151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              9.77477       105155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ld Warp          New 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aph of Scott's equation plotting Generated Power as X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Power as Y, shows that at threshold power (Scott's equ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-order Cochrane's function are not applicable below this point) X = Y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raph line proceeds at an almost 45 degree angle assuming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s Generated Power exceeds 8 times threshold level, Delivere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es ever more significantly and the graph curves sharply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e is half of a hyperbola, rotated by angle A, with th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mptote line represented by the equation Y = 10, so that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Power may go arbitrarily high, the Delivered Powe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ever more closely but never equal 10.  The speed value for War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ncorrected chart, 131792.39 times the speed of light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limit of the Tertiary warp effect, and can only be appro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equaled or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time of ST:TNG, it had become standard practice to quote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in terms of Delivered, rather than Generated, power.  This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arent discrepancy between the eras.  Overall Generate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re still crucial to military vessels, as even a few doze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's may mean the difference between success and failure when outru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an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the 3rd-order Cochrane function is known as Tertiary War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and 2nd orders represent Primary, and Secondary Warp.  Primary War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onsisting of the sum of the infinite series begining with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(X^2)/2 plus (X^3)/6 etc.  As with the 3rd-order series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with the equivalent formula (e^W)-1.  This was the firs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drive system developed, and it is still in use on later vessel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 Dr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condary Warp drive systems were developed,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-order Cochrane function consisting of the sum of the infinit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ing with X^2 + (X^3)/3 +(X^4)/12 etc., equivalent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>2*((e^W)-(W+1)), it was learned that they, and all higher order warp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angerously unstable at low fractions of threshold power.  Th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ention of some form of Primary warp drive, though it need 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power to go superlu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rst three orders of warp field phenomena correspon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"generations" of warp drive technology in the "Spaceflight Chronolog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, a "Fourth generation" designation should have wai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ment of Quarternary warp, the sum of X^4 + (X^5)/5 + (X^6)/30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formula 24*((e^W)-((W^3)/6 + (W^2)/12 + W + 1)), but the imp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ithium on power generation, and thus overall performance, was so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Fourth generation" label took hold for the Constitution clas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f warp field phenomena remain subject to the Warp 10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Power, but higher order warps produce greater velocity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Power than lower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"Fifth generation" is usually applied to the abortive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ness "Trans-Warp", a misbegotten application of the Interphase pheno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bserved by the Enterprise NCC-1701 during the "Tholian Web" in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andonment of this dangerous system was made doubly disappointing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failure of Federation science to perfect a workable Quartenary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e seemingly insurmountable difficulties encountered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at Quarternary drive design were the prime reason for the c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ns-Warp" inter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n the intervening decades advanced theoretical studies hav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stly simpler, more reliable Tertiary drives which can be pushed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to the Warp 10 limit of Delivered Power than the origin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tage units.  These single stage "integrated" units were firs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of the NCC-1701-C's class, and marked the arrival of warp technolog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xth generation".  A highly refined and advanced version of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erves as the main propulsion for "Galaxy" class starship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NCC-1701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arly efforts at Quarternary warp floundered on the complex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our level multi-stage approach, the success of the single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grated" approach for Tertiary warp has scientists of ST:TNG's era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fident of eventual success, and aggressively paced resear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gain under way in the race for the Quartenar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gomery Scott correctly predicted the crippling deficientc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Warp system, but was unable to dissuade StarFleet from investing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ly convinced that Quartenary warp would have to await improv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theory permitting "integrated" designs, he attempted to con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 to allow him to challenge the Warp 10 Barrier it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ly inclined are invited to contemplate the signific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lf of the hyperbola, which most Federation scientists dismis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 geometric curiousity.  Of course, scientists once thought that C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n impassable barrier.  As Spock would say, "There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".  Alas, Scott was never able to secure StarFleet ba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roposal, and only a handful of ST:TNG era technical persons who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his original notes even know what he had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esting aspect of the 3rd-order Cochrane function is that War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 but 1.31xC.  Taking the reciprocal of this number, 0.763, giv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threshold velocity.  Under fractional warp power, a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celerates" as the power is steadily increased.  At Warp .99999 etc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s traveling at 0.763xC.  Transition occurs, an explosi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the hauntingly beautiful phenomena known as the Ch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, the optical analog of a sonic boom.  In the next micro-i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is on "the other side", traveling through the warp continuu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1xC.  The ship is never observed at speeds 0.763 &lt; V &lt; 1.31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noted however, that the boundary layer of the warp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reates an envelope of 4 dimensional Einsteinian space-time with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hip travels.  Therefore, all the familiar physical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dinary" continuum still apply within the envelope.  From the outsi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s though a space-time anomaly were manifested sequentially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path.  Fleeting, multiple images of the vessel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y are created at widely spaced intervals which grow more dista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warp factors.  Light coming from within the envelope gath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layer until it reaches optical crossover threshold, at whi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"pulses" through, thus re-entering normal space-time to projec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ip.  This effect was nicely filmed for the climactic sc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:TSFS when we see the Enterprise fleeing the detonation of the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light enters the envelope via complex optical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p field boundary layer.  The micro-instant lost for photons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ip's path to cross the boundary layer causes them to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 from directions shifted away from the line of motion in fav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origins perpendicular to the direction of travel.  While an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spot exists directly behind the ship along the direction of motion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perluminal velocity involved, the tear-drop shape of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field minimizes the area so blanked out to a vanishingly smal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verall effect is curiously symmetrical to that observed by vess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 light speed in normal space-time.  Such a vessel would se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imensional field of view collapsed into twin circles of ligh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hind the ship, with a band of darkness around its mid-se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 in the warp field traveling at superluminal velocities experien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-like effect in which the dark region consists of circles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hind the vessel, and its view of the universe is projected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rical tube which the ship appears to trave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the ship's computers correct for this effect to pres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ly "normal" view upon the bridge and other viewscreens.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 port or starboard reveal a relatively normal vie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correction, others have internal holographic layers which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unctional equivalents of corrective lenses to keep the view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ible, if not exactl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Leon Myerson; 72157,3432; 3/18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file downloaded from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$-             &amp; the Temple of the Screaming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*                    Walnut Cree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/^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   | |/\/^\  _^_     2400/1200/300 baud  (415) 935-584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^\  /   @ |  \/_-_\            Jeff Hunter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@ \_| @     @|- - -|                                  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| |    /^\ |  _  |                  - - - - - - - - -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___/_\___|_|_|_(_)_|       Aaaaaeeeeeeeeeeeeeeeeee!   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izing in conversations, E-Mail, obscu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tainment, the arts, politics, futurism, thoughtful discu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ane speculation, and wild rumours. An ALL-TEX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Raw Data for Raw Nerv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